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648005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64161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02226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447252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