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48005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4800575"/>
            <w:bookmarkStart w:id="1" w:name="__Fieldmark__0_32948005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