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93270717"/>
            <w:bookmarkStart w:id="1" w:name="__Fieldmark__0_36932707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93270717"/>
            <w:bookmarkStart w:id="3" w:name="__Fieldmark__2_36932707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93270717"/>
            <w:bookmarkStart w:id="5" w:name="__Fieldmark__3_36932707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