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mmonproblems.html Technical FAQ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pplication developers with all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uild applications with state-of-the-ar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. Qt is fully object-oriented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, and allows true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Embedded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the emerging standar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or IT professionals who wa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Write (and maintain) a single source-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ort their applications to multiple platform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Internationalize thei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Provide their applications with native 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Have their applications run at na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rollt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is an international software comp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Oslo, the capital of Norway, and with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sbane, Australia, and Redwood City, California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roduct is Qt, the multi-platform C++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ASA was founded in 1994, although, the core team of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Qt's development in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can be found at \link troll.html Trolltech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evaluat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30 day evaluation versions of Qt on all our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can be found here: \l http://www.trolltech.com/evaluate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2    What does Qt co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your number of developers,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 you target, and on the edition of Q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Currently we offer two different editions (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nd Professional Edition) o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Microsoft Window, Unix/X11, Macintosh and Linux/embe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discounts for academic and research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pricing can be f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ic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buy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kind of technical support is available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ffers email support to commercial licensees.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lltech's Support and Maintenance Servic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Qt Professional and Qt Enterprise Edi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can be kept up-to-date and fully supported b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Maintenance Service for the licenses hel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suppor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training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Qt training, in Asia, Europe and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agreements with a number of offic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, who offer Trolltech approved cours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independently developed courses run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You can find more information about the partn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here: \l http://www.trolltech.com/training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consultancy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consultancy services for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pia. You can find a partial lis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servicepartner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books about Qt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are quite a few books on Qt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mazon.com. You can find a partial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eveloper/book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ial Qt b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131240722/trolltech/"&gt;C++ GUI Programming with Qt 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Open Source Edition is our non-commerc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You can use this edition to create and ru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software that is licensed under the GNU G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ly recognized open sourc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Open Source edition is available for Unix/X11,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idea behind having a free version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n Source Edition, Trolltech has found a wa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concept. Part of our commitment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ontribute to the free software pool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low-cost version of Qt for writing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ut Qt's commercial licenses permit you to writ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ritten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Qt'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many developer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! We can count our many thousand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but the number of free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can only be guessed based on download figure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the number of open source Qt applica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, Universities teaching with Qt, and other facto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estimate would put the figure at around 10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,000 developer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ich major corporation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list of reference custom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customers.html.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ustomers do not disclose their use of Qt because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well-known applications that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e.g. Adobe Photoshop Album from Ab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the KDE desktop. A partial lis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oducts/qt/apps-using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Developing Applications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Is there a mailing list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perates several mailing lists for Qt us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announce, \c qt-interest and \c snapshot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http://lists.trolltech.com Mailing lis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's documentation available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t \l http://doc.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technical newsletter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\link http://doc.trolltech.com/qq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\endlink. It is a paper-based newsletter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Qt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urtesy and convenience to all our users,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s also published online about one month aft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think I have found a bug in Qt. Where can I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should be reported to \link mailto:qt-bugs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ugs@trolltech.com\endlink. But \e please read (the very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bughowto.html How to Report a Bug\endlink page \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Profess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e have purchased a license, but the developer is leaving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Can we transfer the license to another develo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Qt licences are for the individual use of named develop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associated with a licence leaves the organ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 to another project that does not require a Qt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eloper can take over the licence. You can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er using a licence at any time, but after a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at least six (6) months before chang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purchase floating licenses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we do not offer floating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is: Floating licenses are based on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ng a maximum number of concurrent us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d processor, this mean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at application that can be runn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owever, for a library product like Qt, there is n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always running when the prod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Hence, it is not possible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users, and therefore floating licen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0 // ##### Just an idea, no clue if this is polic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ant to develop our software for multiple platform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developers will only need to work on a single platform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rchase single packs for th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can only purchase single packs as long as yo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t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we use the Open Source Edition while developing our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n purchase commercial licenses when we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 our commercial license agreements only apply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eveloped with Qt under the agreement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code that was developed with the 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agreement.  Any software develop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ercial license agreement must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/open sour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pen Source Softwar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just want to run KDE and other Qt-based softwar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Can I do that with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use the Qt Open Source Edition for runn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want to put Qt, and applications that use it, on a CD-RO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site. Can I do that with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copy and redistribute the Qt Open Source Edi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make software with the Qt Open Source Edition and relea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PL, BSD, or Artistic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he GNU GPL, GPL-compatible license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open source license will do. The FSF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ource.org web sites list approved softwar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don't want to give away my source code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uy a commercial Q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software based on the Qt Open Source Edition really free?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ny Trolltech-specific license restri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really is free. This is because the 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NU GPL, which forbids the imposition of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software based on the Open Source Edi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non-free. And no, there are no Trolltech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strictions on software produced using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f Trolltech stops releasing Open Source Editions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bsolutely no intention of doing that.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Desktop Environment project, we have set up the K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Found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kde.org/whatiskde/kdefreeqtfoundation.ph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uarantee the availability of Qt fo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w and forever - even if circumstances bey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trol prevent us from producing new fre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Using the Open Source Edition, can I make non-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y company/organiz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Software developed with the Open Source Edition is alway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it can only be distributed unde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. In particular, all the source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your software is based on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written by you or by others, must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is part of our commitment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nd enables those who contribu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ool to do so 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write 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t is difficult to ensure that such software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legally. For example, if you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software patents, commercial license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nterface definitions or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agreement, then you cannot distribut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; hence it cannot be given to consultants, employ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computers, subsidiaries, other divis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new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we recommend using commercial licens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 Open Source Edition really free software in the GNU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it is free software both as in "no cost" an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peech". Even more, it is actually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PL. This means you can link GPL'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nd you can take code from Qt and put 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'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f the Open Source Edition is GNU GPL, aren't there licen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ompatible open source licenses? How come people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ercial software like the Opera web browser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n Source Edition was licensed purely under the GNU 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problems. However, as long as Q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ither open source or was develop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agreement with Trolltech, w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mpile, link and run thos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Edition. This is written down in our second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Q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Doesn't such an en extra license in addition to the GNU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terms of the GPL or at least make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-in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ecause those extra license terms give you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ose of the GNU GPL, including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ose extra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y is Qt Open Source Edition not distributed under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LGP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GPL is designed to "permit developers of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use free libraries" (quote from the LGPL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Qt Open Source Edition were LGPL'd, compan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urchase our commercial editions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proprietary software, they could just use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free of charge. That would mean Trollte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venue necessary for improving and extend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Free Software Foundation discour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ther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bindings to languages other tha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are, e.g. bindings to Perl (PerlQt)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Qt). These bindings were written by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are not supported by Troll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develop commercial applications with PerlQt or PyQ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rapp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you have purchased a commercial license.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the same whether you use the Qt API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or you use it through some API wrapp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All developers that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alls to the Qt API (directly or through a wr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Q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