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14235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51863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5776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12847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