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69556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83121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18758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10161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