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1326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089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752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684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