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52780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27697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3365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