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70680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32737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3671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27086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43664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71121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63037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43591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10481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9534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52060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47554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7918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81711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17812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3263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1823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38752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56721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59408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52753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99088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2834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38365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55898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