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150919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77108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16415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