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02474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06114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09334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07496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73160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