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42599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97206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54675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2015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41874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44918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05507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