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06026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34478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96404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