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87609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60467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91821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63065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014965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43063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0408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16604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54513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16093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27944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65964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4033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98589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43577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6799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65864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214254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84255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083803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04631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420413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