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6898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17614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42483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92646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37745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