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94957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0415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86760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89379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85382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18285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