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9673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56357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44625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74555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8370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53919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80844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91565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81591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65837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03139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36370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09534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95290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94528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46946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50250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76976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80696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9624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54288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10287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51689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81020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1979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