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21944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4774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6585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419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9035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06168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04983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