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1159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3880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68053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21281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0481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82528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