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3391616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3221449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277115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