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236152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976750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2559782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46233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638870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799943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783494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524257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495561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45894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176295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433969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07732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32419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0099896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889406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276899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897623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498607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153964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4991453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62149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