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55836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40701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85374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