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028285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645505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48023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599836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721685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308481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304226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1726179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6062119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366829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404909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716846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188622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4724192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098050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00028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443557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286573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659058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768974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079920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958585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