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5552279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6144648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0475251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2147921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9329444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7554511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9345568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