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46271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664599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78007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57000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008148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51031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709460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0500417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26077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80615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562055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897675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00613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28457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568658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763370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57922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8845533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98693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2322218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604975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16754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304280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451905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657933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