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79035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1899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32221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89218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915154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28546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