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0300397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3352733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8008027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9196513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5597637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