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9798015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6122957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077280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