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376287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760700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98511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09166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76901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59583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35413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