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9696163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7200086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2378987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5082715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9296086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7437401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9745742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456387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281490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9726407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4654591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61462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670477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6306165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0610615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1583068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0606951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6756398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9287215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3559798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8545810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2182262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