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042027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064927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310209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646188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20309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