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05805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336509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406388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448228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662663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744150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879628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157731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545365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52612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04085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994358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84565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149538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089704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830943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854135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06360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855054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63643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204128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970645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876430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224980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662848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