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5414189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229871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8373080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331026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5231277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0416774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