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(�����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�᤬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n@cam.nist.gov,�᤬�ϥ��ġ����������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ikko-@pacific.rim.or.jp&gt;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󡪥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  ʬ��ˤ����Ѥϥ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ɽ������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 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 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  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 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 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idModes.sgml,v 3.8 1996/02/04 09:08:28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6 1995/11/12 20:00:16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1996/02/04 09:08:2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idModes.sgml,v 3.9 1996/11/10 20:37:59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