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2300220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1552639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3778851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