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88578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95602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09361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219329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19194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