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6851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933045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482296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04962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31336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74837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463648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70534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51566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2248909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52415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556774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60187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409200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655416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97088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846868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88620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83580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55279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37462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74628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