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2159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94540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31807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30694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68513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872459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