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607320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68191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51038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9676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144431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33594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62450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