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809426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2555481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2930795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2884956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6373852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0261627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6141252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7640671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2913937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6889202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1063608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1463708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4349181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7937205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6525604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9431979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1449223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6679495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9316061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1237940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9848748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7475876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0659969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9996296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8525976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