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1067948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3337410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5008444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5403142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8809495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