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644386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18494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98321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08332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180353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8435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65549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892604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615085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672265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623147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391704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754090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76745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205346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867815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48157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53686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5755734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53702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87153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38027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3072138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2107131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71786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