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7831293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346147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4397979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