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23168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592314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9707170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78581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781248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878356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276437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907512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81232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334499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8650982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351278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190367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274489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359740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728614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5512825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9236017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597790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115675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6212527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4390675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