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013957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4415272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744375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