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6478912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1307283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9628144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1907873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8832365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4269910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