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706290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173449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9868160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173862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894436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8810773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815429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