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2057146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7641172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4674512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