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03930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90541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30310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58886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51564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76399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38062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