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46844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52931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1800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587250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07867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