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86247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93740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04438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976493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76070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91539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