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5521178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0624451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3826420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9407922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5024291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6713079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8302819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2762350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8675360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3113076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7608813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5688868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8164289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8915136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5350800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8292616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7037864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1849210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6224814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0050421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3315043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1262118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2857388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8790475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7695622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