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287217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419254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07085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576399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854654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867568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775493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673480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086347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841269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203631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201657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44725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7021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657617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42253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470674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88703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248999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569646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5135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661282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