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: An Exception Handling Library for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exception handling features provided by EX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however, motivate why you would want to use such featur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concept of exception handl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listed below. [Goodenough] is a classic reference. [Drew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, accessible survey. You may prefer to use a languag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a core part of the language, as opposed to a library like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rafts exceptions onto an existing language - see [Drew]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nderstand the basic strategy used to impleme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, see [Roberts]. If you would like to learn about othe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acilities for C, see [Austein], [Winroth], [Lee] and [Gehan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ndling facilities provided by EXC are similar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o those of Modula-3 [Nelson]. Some of the languag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is also borrowed, without permission, from the Modula-3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rdell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atic error" is an error that is detected at compile time,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All static errors in EXC are detect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checked runtime error" is an error that is detected and repor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reports such an error by printing an error message on th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and then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unchecked runtime error" is an error that is not guaranteed to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ause the subsequent behavior of the program to be arbit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 error from occurring, you must follow certai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XC. These conventions are listed below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mitations and restrictions in EXC result from its imple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 macros, rather than as an "intelligent"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ex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dec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decl_d (e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turn2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i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ise2 (e, (fmt, 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ex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ex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exc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xc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exc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exc_no_goto_in_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USE_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USE_SIG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SAVE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USE__S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INFO_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ARRAY_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NO_POL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_dec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_decl_d (e,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_decl (e)" declares e to be an exception. "exc_decl_d (e, p)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o be a derived exception with parent exception p - thus a handler f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 handler for e, and p is said to "shadow" e. The shadow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ansitive - if a shadows b and b shadows c, then a shadow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exc_t 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exc_t efile_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exc_t efile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exc_t efil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exc_t efile_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/ a family of fil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_decl   (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_decl_d (efile_open, 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_decl_d (efile_close,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_decl_d (efile_read, 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_decl_d (efile_write, 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 = open 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write (f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read (f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lose (fp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(efile_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/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(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// open, close o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pre-declares a special exception, any, that is an ances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 Thus, "exc_decl (e)" is equivalent to "exc_decl_d (e, an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andler "except (any)" serves as a catch-al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...) eraise 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lse if (...) eraise (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handle any exception raised by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can only be used by name - declaring excep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exc_t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ise (e)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ise (*e)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...) foo (&amp;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foo (&amp;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and each Si are (possibly empty) statement-lists; each E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. It is a checked runtime error for the number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, n, to be greater than EXC_ARRAY_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-except statement executes S. If the outcome is norm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s are ignored. If S raises an exception tha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exception Ei, then Si is executed and the outcome of the try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the outcome of Si. If S raises an unmatched exce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try-except statement is the exception raised by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automatic storage duration, i.e. function paramete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implicit or explicit) "auto" or "register" stora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, that are modified within S and referenced either within so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llowing the try-except statement must have volatile-qualifi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o so may result in the objects having indetermin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atile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+i;</w:t>
        <w:tab/>
        <w:t>// both i and j are modified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++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aise 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i is referenced within a handler and was modified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/ Therefore, it must be declared "vola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 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j is referenced following the try-except statemen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dified in S. Therefore, it must be declared "vola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%d\n", j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raise an exception outsid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a handler for tha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aise (e);</w:t>
        <w:tab/>
        <w:t>// error - no handler f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execute a return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except statement - use ereturn/ereturn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;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;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 1729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2 (1729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 1729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2 (1729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_debug != 0, it is a checked runtime error for a handler exception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shadow" a previous handler exception Ej (j&lt;i) in the same try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  (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_d (efile_open, 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_d (efile_close,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_d (efile_read,  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_d (efile_write, 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bug = 1;</w:t>
        <w:tab/>
        <w:t>// enable shad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 = open 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rite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ead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ose 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efile)</w:t>
        <w:tab/>
        <w:t xml:space="preserve"> // error - this handler could never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..</w:t>
        <w:tab/>
        <w:tab/>
        <w:t xml:space="preserve"> // since any shadows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efile_write) // error - this handler could never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  <w:tab/>
        <w:tab/>
        <w:t xml:space="preserve"> // since efile and any shadow efile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_no_goto_in_try != 0, it is a checked runtime erro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tement within a try-ex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no_goto_in_try = 1;</w:t>
        <w:tab/>
        <w:t>// disallow all goto's in try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...) goto label1;</w:t>
        <w:tab/>
        <w:t>// error (harmless but dis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...) goto label2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unchecked runtime error if exc_no_goto_in_try == 0 and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S (Si) transfers control to a label outside S (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no_goto_in_try = 0;</w:t>
        <w:tab/>
        <w:t>// allow all goto's in try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...) goto label1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...) goto label2;</w:t>
        <w:tab/>
        <w:t>// uncheck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execute an "unmatched" break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ithin a try-except statement. A break or continu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matched" if its enclosing for or while statement is not lex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-ex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f (...) break;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...) continue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break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...) continue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and S2 are (possibly empty) statement-lists. The try-finall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S1 and then S2. If the outcome of S1 is normal, the try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equivalent to "S1; S2". If the outcome of S1 i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utcome of S2 is normal, the exception from S1 is re-rai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is executed. If both outcomes are exceptions,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finally statement is the exception from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quire (re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use (resource);</w:t>
        <w:tab/>
        <w:t>// could rais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uts ("oops");</w:t>
        <w:tab/>
        <w:t>// print error msg and re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e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ally</w:t>
        <w:tab/>
        <w:tab/>
        <w:tab/>
        <w:t>// ALWAYS release resour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release (resource);</w:t>
        <w:tab/>
        <w:t>// returning,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exception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automatic storage duration, i.e. function parameters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(implicit or explicit) "auto" or "register" stora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, that are modified within S1 and referenced either within 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try-finally statement must have volatile-qualifi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do so may result in the objects having indetermin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atile int i,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j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++i;</w:t>
        <w:tab/>
        <w:t>// both i and j are modified in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++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(...) eraise 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// i is referenced within S2 and was modified in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Therefore, it must be declared "vola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rintf 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j is referenced following the try-finally statement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odified in S1. Therefore, it must be declared "volat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%d\n", j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execute a return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finally statement. It is a checked runtime error to execute e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turn2 within 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 1729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2 (1729)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return 1729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ereturn2 (1729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_no_goto_in_try != 0, it is a checked runtime erro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tement within a try-final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no_goto_in_try = 1;</w:t>
        <w:tab/>
        <w:t>// disallow all goto's in try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...) goto label1;</w:t>
        <w:tab/>
        <w:t>// error (harmless but dis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...) goto label2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unchecked runtime error if exc_no_goto_in_try == 0 and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S1 (S2) transfers control to a label outside S1 (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no_goto_in_try = 0;</w:t>
        <w:tab/>
        <w:t>// allow all goto's in try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...) goto label1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...) goto label2;</w:t>
        <w:tab/>
        <w:t>// uncheck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execute an "unmatched" break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within a try-finally statement. A break or continu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matched" if its enclosing for or while statement is not lex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-final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f (...) break;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...) continue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 break;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 if (...) continue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finitions of exc_debug, try-except and try-finally fo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goto statements within try-except and try-finall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finitions of try-except and try-finally for restrict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nd continue statements within try-except and try-finall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urn2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return2 is available only if you use the FSF's GNU C compiler,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s implementation requires the use of a gc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execute a return stat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except or try-finally statement - ereturn or ereturn2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See the definitions of try-except and try-finally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return/ereturn2 may be used within try-finally and try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eturn" is used in place of "return" in void functions. "ereturn2 (exp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place of "return expr" in non-void functions (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da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xpression "expr" that is evaluated as part of ereturn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n exception, in which case the return "doesn't happen"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o the exception handling c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The following contrived example outputs "did not retur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foo () returns -1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ise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NOTRE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7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eturn2 (bar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 ("did not retur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return/ereturn2 outside a try-except or try-finally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using an ordinary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turn;</w:t>
        <w:tab/>
        <w:tab/>
        <w:t>// equivalent to plain C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turn2 (1729);</w:t>
        <w:tab/>
        <w:t>// equivalent to plain C "return 172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i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ise2 (e, (fmt,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eraise and eraise2 raise exception e, which must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ith exc_decl or exc_decl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ise2 also passes additional exception information through (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ust be a parenthesized, printf style argument list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available within an exception handler using exc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ise2 is a limited, but still useful, way of passing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oint an exception is raised to it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(open (fname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raise2 (efile, ("can't open %s: errno=%d", fname, 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*exc_info) puts (exc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information is always truncated to at most EXC_INFO_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y using snprintf (), a "safe" sprintf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checked runtime error to raise an exception outsid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 of a handler for tha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aise the exception that is currently being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assume puts () does not raise an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("foo did not raise an excep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uts ("foo raised an excep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re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tatic error for ereraise to be used outside a try-excep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** ACHTUNG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uses setjmp/longjmp to implement non-local transfers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is requires you to exercise caution when declar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tomatic storage duration that are local to func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except or try-finally. See the definitions of try-ex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finally for the precise guidelines on declaring such automat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dmittedly the most serious drawback to using EXC, sinc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llow the guidelines may lead to subtle failures tha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If you remove the volatile qualifier below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maximum optimization, you are *unlikely* to g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"count=1" since the compiler might optimize aw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assignments to variable "count" or place it in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unaware of a possible longjmp (as a result of calling e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that will render those optimizations "invalid"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point of view, but valid from the compiler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atile 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raise 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 ("count=%d\n",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_USE_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_USE_SIG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_SAVE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_USE__S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important only if your program uses signals an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ignal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, eraise and eraise2 use setjmp/longjmp to implement non-loca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rol. Hence, you need to decide whether try/eraise/eraise2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restore the program's signal mask. See file config.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of the above configuration parameters need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important only if your program us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not "signal-safe" - it does not protect its cod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synchronous receipt of signals. This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. However, it implies that you cannot use any EXC feat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 that executes while EXC has possibly been interrupt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C to remain internally consistent, control must pass bac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EXC code after return from a signal handler. To d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unchecked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include "ex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 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raise (e);</w:t>
        <w:tab/>
        <w:t>// unchecked error - uses EXC insid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handler while there is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interrupted try-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void) signal (SIGINT,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foo.c exc.o snprintf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l -INT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ex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exc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exc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c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declared by EXC within exception handle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error to reference these variables outside exception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name: name of the exception that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file: file in which exception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info: information passed through erai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_line: line number at which exception was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_decl (efo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aise2 (efoo, ("couldn't foobar: errno=%d", 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oo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ept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rintf ("foo raised %s:%s (%s:%d)\n", exc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_info, exc_file, ex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_ARRAY_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arameter defined in config.h. Limit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andlers that can be declared within any one try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It is a checked runtime error if the number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 in a try-except statement exceeds EXC_ARRAY_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define EXC_ARRAY_SZ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ept (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ept (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ept (e17)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_INFO_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arameter defined in config.h. Def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nformation buffer (in bytes) for use by eraise2.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information string is always truncated to at most EXC_INFO_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the following program outputs "012", not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define EXC_INFO_SZ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c_decl 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aise2 (e, ("0123456789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uts (exc_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_NO_POL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arameter that may be defined (either in a Makefi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ile basis) before including "exc.h". If defined, EXC_NO_POL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s that EXC is namespace clean by prefixing every exported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c_". If not defined, EXC also allows the use of the shorth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column below. By default, EXC_NO_POLLUTE is *not*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exc_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ise (e)      exc_erais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ise2 (e, x)  exc_eraise2 (e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raise        exc_ere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turn         exc_e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turn2 (e)    exc_ereturn2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            exc_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        exc_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(e)      exc_excep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xc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define EXC_NO_POLLUTE</w:t>
        <w:tab/>
        <w:t>// tell EXC to be namespa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include "ex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aise (e);</w:t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inally</w:t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  <w:tab/>
        <w:tab/>
        <w:tab/>
        <w:t>//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try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c_eraise (e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finally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end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undef EXC_NO_POLLUTE</w:t>
        <w:tab/>
        <w:t>// use convenient short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include "ex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  <w:tab/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aise (e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inally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  <w:tab/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try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xc_eraise (e);</w:t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finally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xc_end</w:t>
        <w:tab/>
        <w:tab/>
        <w:t>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c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xc_no_goto_in_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lags are declared by EXC. By default, both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_debug != 0, EXC debugging is enabled. Currently, the onl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s for exception handler "shadowing" (see definitions of exc_decl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-ex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c_no_goto_in_try != 0, EXC disallows all uses of 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ry-except and try-finally statements (see definitions of try-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-fi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 header file "ex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 against object files exc.o and snprintf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#include "exc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c e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c sn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-c 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 t.o exc.o snprintf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stein] Austein, R., and Wroclawski, J., _Exception Handling in C_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for Computer Science, Massachusetts Institute of Technolog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rdelli] Cardelli, L., et al, _Modula-3 Language Definition_, Chapte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ls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ew] Drew, S., and Gough, J., _Exception Handling: Expecting the Unexpected_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s, vol 32, no. 8, pp. 69-8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hani] Gehani, N., _Exceptional C, or C with Exceptions_, Software 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, vol 22(10), 827-848 (Octo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odenough] Goodenough, J., _Exception handling: issues and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_, Communications of the ACM, 18, (12) 683-696 (19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oberts] Roberts, E., _Implementing Exceptions in C_, Technical Report No.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Systems Research Cent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e] Lee, P., _Exception Handling in C Programs_, Software -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vol 13, 389-405 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lson] Nelson, G., ed. _Systems Programming with Modula-3_, Prentice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roth] Winroth, H., _Exception Handling in ANSI C_, Computational 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rception Laboratory (CVAP), Royal Institute of Technology (K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m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