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764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48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157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715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