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14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215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571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011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