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8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gen_usage Doxyge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is a command line based utility.  Calling \c doxyg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 --help option at the command line will give you a brief descrip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ptions consist of a leading character &lt;tt&gt;-&lt;/tt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character and one or more arguments depending on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nerate a manual for your project you typ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document your source cod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documentation blocks (see section \ref special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You generate a configuration file (see section \ref config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 doxygen with the \c -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g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edit the configuration file so it matches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uration file you can specify the input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t of op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You let doxygen generate the documentation, based on the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nfiguration file generated with an old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, you can upgrade it to the current version by running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u &lt;config_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figuration settings in the original configuration file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w configuration file. Any new options will have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comments that you may have added in the original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doxygen_fine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fine-tune the way the output looks, doxyge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fault style sheet, header, and footer files that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HTML output, you can generate the default head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html_header "HTML_HEADER"), the default foo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html_footer "HTML_FOOTER"), and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et (see \ref cfg_html_stylesheet "HTML_STYLESHEET")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html header.html footer.html 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LaTeX output, you can generate the first part of \c refman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\ref cfg_latex_header "LATEX_HEADER") and the style shee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at header (normally &lt;code&gt;doxygen.sty&lt;/code&gt;),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latex header.tex doxygen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non-default options (for instance to use pdflatex)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config file with those options set correctly and the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fig file as the third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RTF output, you can generate the default style shee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rtf_stylesheet_file "RTF_STYLESHEET_FILE")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-w rtf rtfstyl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f you do not want documentation for each item inside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hen you can use the optional \c -s option. This can u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combination with the \c -u option, to add or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rom an existing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use the \c -s option if you send me a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art of a bug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 To make doxygen read/write to standard input/output instead of from/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, use \c -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