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 (See also \link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#2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c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declar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lass pre-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\c{make depend} won't insist on recompiling every \c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\c application.h when \c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impl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c main.cpp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\c main.cp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so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mplement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 the whole thing. (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application directory.) Before we start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c{#include}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look good without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XPM files included above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program to a different location and wondered why ic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fterwards you will probably agree tha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our example only has a f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above variables are used to hold an ic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e a title for it. When a user drags the toolb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and floats it over the desktop, the toolbar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call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icon to illustrate our first to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way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k #printer ApplicationWindow::pr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need to do is to add the help-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e careful though: To invoke the rich-text element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Text(), the entire string must be surrounded by \&lt;p\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p\&gt;. In \c filePrintText(), we don't have rich-text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in front of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pop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ed) slo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Save As}), and set "What's This?" help for them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 (See QAction and the \c examples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horter and easi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\link #closeEvent closeEvent()\endlin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mon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one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insert a separator. From now on further menu b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igned to the right if the windows system styl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window's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can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e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finished with the constructor. Now we'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\e ApplicationWindow widget needs to d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 to delete the printer it created.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which Qt will delet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ew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{File|New}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uggests, this function saves the current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specified so far, the \link #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()\endlink function is called. Unwritable files ca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object to provide an error-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more than one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bove \c{statusBar()-&gt;message()} line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\c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When the user does some further editing and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explicit saving, \link #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::closeEvent()\endlink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{File|Print}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sent the user with the print setup dialog, and aband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anc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SimpleRichText object and give it the text.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format the text nicely as one long page. We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by printing one paper page's worth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mpleRichText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&lt;i&gt;ApplicationWindow()&lt;/i&gt;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e ask the user: What do you wan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 to save and then exit, we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ant to exit, we ignore the close eve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and in less than 3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