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61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366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713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2367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