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iconview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icon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Icon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lexible icon view which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con items. It supports Drag&amp;Drop, different selectio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modes, rubberband se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