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97739224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38955333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82059719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