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826095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85139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021434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97283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