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1041860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480322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6968369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1876225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