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1505722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6909014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8968613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682590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