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360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606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164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807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