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8848959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5192285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5110970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