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24612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48077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58342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023618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80624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65883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56265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21451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21670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98803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7139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04549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17848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76692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69273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45100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94173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03477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244992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21256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18784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54841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73835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57882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59235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08176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35033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83911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92548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19326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44670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06966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48077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21124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15325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11802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43599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109113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08850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