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13263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12213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03254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32131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62645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53660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63446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92435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71699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09822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34544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6493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63031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93936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3900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96036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01631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52340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9784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57178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69163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41180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52196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3668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24841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39869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34114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39571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93940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58555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21355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4489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54312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81643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36137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97817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51000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01718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6619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