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71702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437820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