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3304451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914571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24171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