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55075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51502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