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306293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882655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