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332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009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70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868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285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973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83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237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004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887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371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048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018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