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23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20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752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825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635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115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33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408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734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27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067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97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872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83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29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558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44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