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99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6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87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20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74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977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08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046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82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874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72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68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871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33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51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13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35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