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148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3188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4717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2254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7164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0759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7784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2794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0341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0739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7758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5368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403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381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5851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