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6046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81544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3781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9525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2619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4511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9407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7056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5509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4461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783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452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5597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