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685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449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351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490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309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616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566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110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006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307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165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034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102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518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080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