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08513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43109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4601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9496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75510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7466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9247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4701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036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7775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8173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42000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1893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6862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1391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