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74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224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703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997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64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972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081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821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691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959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694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901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028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001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391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68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614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