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14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093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949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369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562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565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483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729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37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947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274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04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267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