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887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11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63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48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58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848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40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9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13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64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2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5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675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65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19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67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