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8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837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9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796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179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702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657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5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211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85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901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776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175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888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268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