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733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649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767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653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039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815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751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317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475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688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967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056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092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