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11499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076015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686655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