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21828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2182896"/>
      <w:bookmarkStart w:id="1" w:name="__Fieldmark__0_34621828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