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1589810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9357651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1412598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3883185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