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7522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1884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82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