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73600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41406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5930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93307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