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4218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37920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4284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00307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