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37570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44662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