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468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2344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50003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