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87210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97462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41831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1046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