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818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09538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25614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