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4362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25213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04901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15301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