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1242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08286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21319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68276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