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DD_MUL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ODD(m * n) = ODD m /\ OD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