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ype : (type -&gt; (string # type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ype(":(ty1,...,tyn)op")} returns {(`op`,[":ty1";...;":tyn"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type} if the type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_type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`bool`, []) : (string #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_type ":(bool)li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`list`, [":bool"]) : (string #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_type ":num -&gt; 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`fun`, [":num"; ":bool"]) : (string # typ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