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inue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inue_search : (searchstep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ntinue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can be continued using the function {continue_search}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a search as argument, and performs the next step of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correspond to searches of individual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ep given as argument is a final step. The function may f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. Since the user may supply his/her own side-condi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search, an exhaustive list of possible failur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, find_theorems, FT, show_step, run_search, full_search, search_until_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n_theories, search_n_until_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