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Y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YM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s the left and right-hand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symmetr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equational term {t1 = t2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YM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1 = t2 &lt;=&gt; t2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SYM_CONV `2 = x`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= x &lt;=&gt;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