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86137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71791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81361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546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11361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23357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44932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01723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98419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4219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96278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