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847835624"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779988349"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014967800"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372927554"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856605983"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592893100"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669938508"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697542422"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919515334"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603052054"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519946775"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