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33874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72483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16608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09147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63099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16164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32013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57310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8111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37835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48153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