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62755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80293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79849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4252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