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9127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54922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80494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63212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