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337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959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496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616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