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70245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52196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31802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59106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