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2360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227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52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373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