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716950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915374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914348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921806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