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79326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26290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23397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