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ST gadget provides a standard mechanism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tems from a list _LIST back and forth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s _L and _R, and for manually sorting the items 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 also supports optional "select for up/down-sort"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IST � `one `two `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</w:t>
        <w:tab/>
        <w:t>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em "two" in _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</w:t>
        <w:tab/>
        <w:t>_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</w:t>
        <w:tab/>
        <w:t>two</w:t>
        <w:tab/>
        <w:t>&lt;--  item "two" moved to 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em "two" in _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</w:t>
        <w:tab/>
        <w:t>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</w:t>
        <w:tab/>
        <w:t xml:space="preserve">     </w:t>
        <w:tab/>
        <w:t>&lt;--  item "two" moved back to 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ems "three", "one" in _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</w:t>
        <w:tab/>
        <w:t>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</w:t>
        <w:tab/>
        <w:t>three</w:t>
        <w:tab/>
        <w:t>&lt; -- not desir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item "one" in _R and cursor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</w:t>
        <w:tab/>
        <w:t>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</w:t>
        <w:tab/>
        <w:t>one</w:t>
        <w:tab/>
        <w:t>&lt; -- indexed item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item "one"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</w:t>
        <w:tab/>
        <w:t>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</w:t>
        <w:tab/>
        <w:t>one</w:t>
        <w:tab/>
        <w:t>&lt; -- item de-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 _LL and _RR ("&gt;&gt;" and "&lt;&lt;") are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elete actions in _L and _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sort and selec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sort and select 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ST�</w:t>
        <w:tab/>
        <w:tab/>
        <w:t>Symbolic vector or character matrix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ORT�</w:t>
        <w:tab/>
        <w:tab/>
        <w:t>0 (select) or 1 (select 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SORT�</w:t>
        <w:tab/>
        <w:tab/>
        <w:t>toggle � �� � on selected item in 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IRECTIONS�</w:t>
        <w:tab/>
        <w:t>'��'  (only if _SOR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DEX�</w:t>
        <w:tab/>
        <w:tab/>
        <w:t>1 (retain index of _R while moving), or 0 (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:</w:t>
        <w:tab/>
        <w:tab/>
        <w:t>Left list (integer vector depend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�</w:t>
        <w:tab/>
        <w:tab/>
        <w:t>Righ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ST�</w:t>
        <w:tab/>
        <w:tab/>
        <w:t>layout containing _LL, _RR, _L and 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L�</w:t>
        <w:tab/>
        <w:tab/>
        <w:t>button to move item from _L to _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R�</w:t>
        <w:tab/>
        <w:tab/>
        <w:t>button to move item from _R to _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EFT:</w:t>
        <w:tab/>
        <w:tab/>
        <w:t>_L#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IGHT:</w:t>
        <w:tab/>
        <w:tab/>
        <w:t>_R#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UPDOWN:</w:t>
        <w:tab/>
        <w:t>right argument to t.sort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LL�</w:t>
        <w:tab/>
        <w:tab/>
        <w:t>button to move item from _L to _R and sor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ORT</w:t>
        <w:tab/>
        <w:tab/>
        <w:t>may be assigned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DEX</w:t>
        <w:tab/>
        <w:tab/>
        <w:t>may be assigned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:  for applications where items in the right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moved mainly though the use of the mouse (point and clic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INDEX should be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IST</w:t>
        <w:tab/>
        <w:tab/>
        <w:t>the only input to SST, may be assign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ST controls the set callback,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`space of _L and _R to match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items in 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L</w:t>
        <w:tab/>
        <w:tab/>
        <w:t>button, 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R</w:t>
        <w:tab/>
        <w:tab/>
        <w:t>button, 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LL</w:t>
        <w:tab/>
        <w:tab/>
        <w:t>button, 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SORT</w:t>
        <w:tab/>
        <w:tab/>
        <w:t>button, may not be assign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</w:t>
        <w:tab/>
        <w:tab/>
        <w:t>dependency, 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S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R</w:t>
        <w:tab/>
        <w:tab/>
        <w:t>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tributes controlled by S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`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ST</w:t>
        <w:tab/>
        <w:tab/>
        <w:t>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�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 is `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�sst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oo._S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LIST�`one `two `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�`a,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c is `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elect and sort up or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t.define 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LIST�`one `two `three `four `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OR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 `_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 Elements of _RIGHT are prefixed with 0#_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� 0, 1#_DIRECTIONS if &l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